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5473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1401374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5295769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